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ли использовать в рекламе иностранные слова?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требованиями статьи 3 Федерального закона № 53-ФЗ «О государственном языке Российской Федерации» сфера рекламы является той сферой, в которой государственный язык Российской Федерации подлежит обязательному использ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остранного языка в рекламе возможно, однако только при условии, что смысл и содержание иностранных слов будут разборчивы и идентичны информации на русском язы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остранных слов и выражений, которые могут привести к искажению смысла информации, в рекламе не допускается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04:00Z</dcterms:created>
  <dc:creator>dacuk.o.v</dc:creator>
  <dc:description/>
  <dc:language>en-US</dc:language>
  <cp:lastModifiedBy>dacuk.o.v</cp:lastModifiedBy>
  <cp:lastPrinted>2022-03-31T18:54:00Z</cp:lastPrinted>
  <dcterms:modified xsi:type="dcterms:W3CDTF">2023-03-15T14:04:00Z</dcterms:modified>
  <cp:revision>2</cp:revision>
  <dc:subject/>
  <dc:title/>
</cp:coreProperties>
</file>